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октября 2025 года  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ивчиковского сельского поселения за 9 месяцев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9 месяцев 2025 года по доходам в сумме 1991 493,33 руб., по расходам в сумме 1 980 961,31 руб. с профицитом 10 532,02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9 месяцев 2025 года по основным источникам 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9 месяцев 2025 года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9 месяцев 2025 года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9 месяцев 2025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9 месяцев 2025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дорог – 265 0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на приобретение контейнеров – 33000,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ивчиковского сельского поселения                                         А.В. Хохло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25:00Z</dcterms:created>
  <dc:creator>User</dc:creator>
  <dc:description/>
  <cp:keywords/>
  <dc:language>en-US</dc:language>
  <cp:lastModifiedBy>Иванов Иван</cp:lastModifiedBy>
  <dcterms:modified xsi:type="dcterms:W3CDTF">2025-10-30T08:55:00Z</dcterms:modified>
  <cp:revision>4</cp:revision>
  <dc:subject/>
  <dc:title/>
</cp:coreProperties>
</file>